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URTH CIV2 CHALLENGE GAME ( PLAYED AUGUST 21-23, 1997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ME L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00 BC</w:t>
        <w:tab/>
        <w:t>The game starts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000 BC</w:t>
        <w:tab/>
        <w:t>Londres (London)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950 BC</w:t>
        <w:tab/>
        <w:t>York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50 BC</w:t>
        <w:tab/>
        <w:t>First goody hut: Archer</w:t>
      </w:r>
    </w:p>
    <w:p>
      <w:pPr>
        <w:pStyle w:val="Heading1"/>
        <w:rPr/>
      </w:pPr>
      <w:r>
        <w:rPr/>
        <w:t>3000 BC</w:t>
        <w:tab/>
        <w:t>SCORE: 28; TREASURY: 15;</w:t>
        <w:tab/>
        <w:t xml:space="preserve"> 2 CITIES; 6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LARGEST CITY: 2 (LONDRES &amp; YORK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</w:t>
        <w:tab/>
        <w:t>3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 archer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income: 0, total cost: 0; discoveries every 39 turns (4:0: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50 BC</w:t>
        <w:tab/>
        <w:t>Another skilled Archer from a goody h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50 BC</w:t>
        <w:tab/>
        <w:t>Nottingham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00 BC</w:t>
        <w:tab/>
        <w:t>Hastings founde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0 BC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CORE: 32; TREASURY: 55;</w:t>
        <w:tab/>
        <w:t xml:space="preserve">4 CITIES; 100,000 CITIZENS        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  <w:r>
        <w:rPr>
          <w:rFonts w:cs="Arial" w:ascii="Arial" w:hAnsi="Arial"/>
          <w:b/>
          <w:sz w:val="24"/>
        </w:rPr>
        <w:t>LARGEST CITY: 2 (LONDRES, YORK &amp; NOTTINGHAM)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</w:rPr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in population, science and land area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  4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 arch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2, total cost: 0; discoveries every 11 turns (4:6: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50 BC</w:t>
        <w:tab/>
        <w:t>First improvement built (York, Temp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50 BC</w:t>
        <w:tab/>
        <w:t>Canterbury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0 BC</w:t>
        <w:tab/>
        <w:t>Coventry founde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000 BC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37; TREASURY: 76; </w:t>
        <w:tab/>
        <w:tab/>
        <w:t>6 CITIES; 20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LARGEST CITY: 3 (LONDRES &amp; YORK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The Russian Army consists of: </w:t>
        <w:tab/>
        <w:t xml:space="preserve">  5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4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4, total cost: 1; discoveries every 12 turns (4:0:6)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75 BC</w:t>
        <w:tab/>
        <w:t>Warwick founded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25 BC</w:t>
        <w:tab/>
        <w:t xml:space="preserve">Monarchy discovered 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150 BC</w:t>
        <w:tab/>
        <w:t>Newcastle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50 BC</w:t>
        <w:tab/>
        <w:t>Antium (Roman) builds Pyram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50 BC</w:t>
        <w:tab/>
        <w:t>Winston proclaimed K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00 BC</w:t>
        <w:tab/>
        <w:t>Oxford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75 BC</w:t>
        <w:tab/>
        <w:t>Karakorum (Mongol) builds Coloss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25 BC</w:t>
        <w:tab/>
        <w:t>Liverpool founded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1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CORE: 48</w:t>
        <w:tab/>
        <w:t xml:space="preserve">; TREASURY: 82; </w:t>
        <w:tab/>
        <w:tab/>
        <w:t>10 CITIES; 44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>LARGEST  CITY: 4  (LONDRES &amp; YORK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  7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7, total cost: 7; discoveries every 12 turns (3:0:7)</w:t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1 AD</w:t>
        <w:tab/>
        <w:t>Contact with the Persi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00 AD</w:t>
        <w:tab/>
        <w:t>York builds the Hanging Garde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00 AD</w:t>
        <w:tab/>
        <w:t>Newcastle lost to the Barbari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60 AD</w:t>
        <w:tab/>
        <w:t>Dover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80 AD</w:t>
        <w:tab/>
        <w:t>Newcastle liberated (diplomat)</w:t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260 AD</w:t>
        <w:tab/>
        <w:t>SCORE: 87; TREASURY: 29;</w:t>
        <w:tab/>
        <w:t xml:space="preserve"> </w:t>
        <w:tab/>
        <w:t>11 CITIES; 64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5 (LONDRES)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  3 sett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0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8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11, total cost: 9; discoveries every 9 turns (4:0:6)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260 AD</w:t>
        <w:tab/>
        <w:t>Brighton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40 AD</w:t>
        <w:tab/>
        <w:t>Norwich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40 AD</w:t>
        <w:tab/>
        <w:t>Niniveh builds Lighthouse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380 AD</w:t>
        <w:tab/>
        <w:t>Leeds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00 AD</w:t>
        <w:tab/>
        <w:t>Tlatelolco (Aztec) builds Great Libra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40 AD</w:t>
        <w:tab/>
        <w:t>Reading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40 AD</w:t>
        <w:tab/>
        <w:t>Karakorum completes King Richard’s Crus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60 AD</w:t>
        <w:tab/>
        <w:t>Birmingham founded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50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100; TREASURY: 90; </w:t>
        <w:tab/>
        <w:tab/>
        <w:t>16 CITIES; 72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5 (LONDR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  7 sett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5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9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19, total cost: 11; discoveries every 8 turns (4:0:6)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520 AD</w:t>
        <w:tab/>
        <w:t>Richmond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40 AD</w:t>
        <w:tab/>
        <w:t>Massive exchange of knowledge with the Persians (4 advanc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40 AD</w:t>
        <w:tab/>
        <w:t>The Golden Agen of Philosophy begins in the Roman city of Pisa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560 AD</w:t>
        <w:tab/>
        <w:t>First contact with a foreign city (Gordium, Persian)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620 AD</w:t>
        <w:tab/>
        <w:t>Pliny says the English civilization is the 6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ost advanced (pathetic)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640 AD</w:t>
        <w:tab/>
        <w:t>Exeter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640 AD</w:t>
        <w:tab/>
        <w:t>Pasargadae (Persian) completes Sun Tzu’s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700 AD</w:t>
        <w:tab/>
        <w:t>Babylon (Babylonian) completes Marco Polo’s Embass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740 AD</w:t>
        <w:tab/>
        <w:t>Cambridge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760 AD</w:t>
        <w:tab/>
        <w:t>Gloucester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800 AD</w:t>
        <w:tab/>
        <w:t>Persepolis (Persian) builds Orac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860 AD</w:t>
        <w:tab/>
        <w:t>Manchester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880 AD</w:t>
        <w:tab/>
        <w:t>Bristol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920 AD</w:t>
        <w:tab/>
        <w:t>Cumae (Roman) builds Great Wall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00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CORE: 138; TREASURY: 269;</w:t>
        <w:tab/>
        <w:tab/>
        <w:t>22 CITIES; 1,79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LARGEST CITY: 6 (YORK &amp; NOTTINGHAM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  9 sett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24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3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3 knigh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32, total cost: 23; discoveries every 10 turns (4:0:6)</w:t>
      </w:r>
    </w:p>
    <w:p>
      <w:pPr>
        <w:pStyle w:val="Heading2"/>
        <w:rPr/>
      </w:pPr>
      <w:r>
        <w:rPr/>
        <w:t>1000 AD</w:t>
        <w:tab/>
        <w:t>Monotheism discov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40 AD</w:t>
        <w:tab/>
        <w:t xml:space="preserve">Londres builds Michelangelo’s Chap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40 AD</w:t>
        <w:tab/>
        <w:t>Leicester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40 AD</w:t>
        <w:tab/>
        <w:t>Bede says the English is the happiest civ in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20 AD</w:t>
        <w:tab/>
        <w:t>Carlisle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80 AD</w:t>
        <w:tab/>
        <w:t>Viking civilization destroyed by Mong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00 AD</w:t>
        <w:tab/>
        <w:t>Karakorum (Mongol) builds Copernicus’ Observato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60 AD</w:t>
        <w:tab/>
        <w:t>Ipswich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80 AD</w:t>
        <w:tab/>
        <w:t>Portsmouth founde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50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217; TREASURY: 458; </w:t>
        <w:tab/>
        <w:tab/>
        <w:t>26 CITIES; 4,04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LARGEST CITY: 8 (YORK &amp; NOTTINGHAM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12 sett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35 warri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3 arch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knigh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ojan hor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 diplom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: 64, total cost: 56; discoveries every 8 turns (4:0: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10 AD</w:t>
        <w:tab/>
        <w:t>First trade route established: Norwich-York</w:t>
      </w:r>
    </w:p>
    <w:p>
      <w:pPr>
        <w:pStyle w:val="Normal"/>
        <w:rPr/>
      </w:pPr>
      <w:r>
        <w:rPr>
          <w:rFonts w:cs="Arial" w:ascii="Arial" w:hAnsi="Arial"/>
          <w:sz w:val="24"/>
        </w:rPr>
        <w:t>1520 AD</w:t>
        <w:tab/>
        <w:t>Machiavelli says the English are the 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wealthiest civ in the world (pun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50 AD</w:t>
        <w:tab/>
        <w:t>Berwick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70 AD</w:t>
        <w:tab/>
        <w:t>Rome builds Shakespeare’s Theatre</w:t>
      </w:r>
    </w:p>
    <w:p>
      <w:pPr>
        <w:pStyle w:val="Normal"/>
        <w:rPr/>
      </w:pPr>
      <w:r>
        <w:rPr>
          <w:rFonts w:cs="Arial" w:ascii="Arial" w:hAnsi="Arial"/>
          <w:sz w:val="24"/>
        </w:rPr>
        <w:t>1600 AD</w:t>
        <w:tab/>
        <w:t>York completes  Leonardo’s Workshop! (York is the 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city of the world; Londres is 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30 AD</w:t>
        <w:tab/>
        <w:t>First contact with the Mongols. They declare war 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40 AD</w:t>
        <w:tab/>
        <w:t>Shangtu (Mongol) completes Magellan’s Expedi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750 AD </w:t>
        <w:tab/>
        <w:t xml:space="preserve">SCORE: 275; TREASURY: 844; </w:t>
        <w:tab/>
        <w:tab/>
        <w:t>27 CITIES; 6,24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10 (WARWICK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   17 sett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2 arc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38 pik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knigh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3 crusad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7 catapul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ojan hor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trire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4 diploma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101; total cost 92; discoveries every 7 turns (4:0: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64 AD</w:t>
        <w:tab/>
        <w:t>Leeds builds J.S. Bach’s Cathed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4 AD</w:t>
        <w:tab/>
        <w:t>Spanish Pride (first extra city – Naples) f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78 AD</w:t>
        <w:tab/>
        <w:t>Warwick builds Statue of Lib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80 AD</w:t>
        <w:tab/>
        <w:t>Winston proclaimed Primer Minister of the English democra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96 AD</w:t>
        <w:tab/>
        <w:t>Shangtu (Mongol) builds Eiffel Tower</w:t>
      </w:r>
    </w:p>
    <w:p>
      <w:pPr>
        <w:pStyle w:val="Normal"/>
        <w:rPr/>
      </w:pPr>
      <w:r>
        <w:rPr>
          <w:rFonts w:cs="Arial" w:ascii="Arial" w:hAnsi="Arial"/>
          <w:sz w:val="24"/>
        </w:rPr>
        <w:t>1798 AD</w:t>
        <w:tab/>
        <w:t>Bede says the English are the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most powerful civ in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98 AD</w:t>
        <w:tab/>
        <w:t>Ransom paid to the Barbarians to prevent pillage of Spanish Pr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00 AD</w:t>
        <w:tab/>
        <w:t>Peace treaty signed with the Mong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02 AD</w:t>
        <w:tab/>
        <w:t>Coventry builds Adam Smith’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0 AD</w:t>
        <w:tab/>
        <w:t>Persians declare war on Eng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6 AD</w:t>
        <w:tab/>
        <w:t>English capture the Persian city of Sardis (bought by 967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6 AD</w:t>
        <w:tab/>
        <w:t>Peace treaty signed with the Persians. Alliance signed (conscription plus war on Mongol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8 AD</w:t>
        <w:tab/>
        <w:t>Bokhara (Mongol) grants Women’s Suffr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8 AD</w:t>
        <w:tab/>
        <w:t>Zohak (Persian) completes Darwin’s Voy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30 AD</w:t>
        <w:tab/>
        <w:t xml:space="preserve">Herat (Persian) subverted by 1600 coi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30 AD</w:t>
        <w:tab/>
        <w:t>First contact with the Romans. Alliance sig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30 AD</w:t>
        <w:tab/>
        <w:t>The Persians broken the alli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34 AD</w:t>
        <w:tab/>
        <w:t>Spanish Town founded</w:t>
      </w:r>
    </w:p>
    <w:p>
      <w:pPr>
        <w:pStyle w:val="Normal"/>
        <w:rPr/>
      </w:pPr>
      <w:r>
        <w:rPr>
          <w:rFonts w:cs="Arial" w:ascii="Arial" w:hAnsi="Arial"/>
          <w:sz w:val="24"/>
        </w:rPr>
        <w:t>1846 AD</w:t>
        <w:tab/>
        <w:t>Londres builds United Nations (Londres is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city of the world; York is 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>; Coventry is 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48 AD</w:t>
        <w:tab/>
        <w:t>Railroad discovere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85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595; TREASURY: 1027; </w:t>
        <w:tab/>
        <w:t>31 CITIES; 15,71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LARGEST CITY: 12 (LONDRES, YORK, NOTTINGHAM, HASTINGS, CANTERBURY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 xml:space="preserve">               COVENTRY, WARWICK, OXFORD, DOVER &amp; BIRMINGHAM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15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55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8 drago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4 cann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diploma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340, total cost 84; discoveries every 4 turns (3:3: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50 AD</w:t>
        <w:tab/>
        <w:t>First factory (Oxford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56 AD</w:t>
        <w:tab/>
        <w:t>New Spain fou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58 AD</w:t>
        <w:tab/>
        <w:t>Zohak (Persian) discovers Cure for Cancer</w:t>
      </w:r>
    </w:p>
    <w:p>
      <w:pPr>
        <w:pStyle w:val="Heading2"/>
        <w:rPr/>
      </w:pPr>
      <w:r>
        <w:rPr/>
        <w:t>1876 AD</w:t>
        <w:tab/>
        <w:t>Nottingham builds Hoover Dam</w:t>
      </w:r>
    </w:p>
    <w:p>
      <w:pPr>
        <w:pStyle w:val="Normal"/>
        <w:rPr/>
      </w:pPr>
      <w:r>
        <w:rPr>
          <w:rFonts w:cs="Arial" w:ascii="Arial" w:hAnsi="Arial"/>
          <w:sz w:val="24"/>
        </w:rPr>
        <w:t>1882 AD</w:t>
        <w:tab/>
        <w:t>Pliny says the English are the 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largest civ in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0 AD</w:t>
        <w:tab/>
        <w:t>First pollution (Nottingha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1 AD</w:t>
        <w:tab/>
        <w:t>Spanish Pride builds SETI Pro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4 AD</w:t>
        <w:tab/>
        <w:t>Bokhara (Mongol) builds Manhattan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8 AD</w:t>
        <w:tab/>
        <w:t>Mongols use nuclear missiles against Liverpool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0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698; TREASURY: 3934; </w:t>
        <w:tab/>
        <w:t>32 CITIES; 26,53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LARGEST CITY: 22 (COVENTRY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23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58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0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5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sp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522, total cost 371; discoveries every 3 turns (3:3:4)</w:t>
      </w:r>
    </w:p>
    <w:p>
      <w:pPr>
        <w:pStyle w:val="Normal"/>
        <w:rPr/>
      </w:pPr>
      <w:r>
        <w:rPr>
          <w:rFonts w:cs="Arial" w:ascii="Arial" w:hAnsi="Arial"/>
          <w:sz w:val="24"/>
        </w:rPr>
        <w:t>1904 AD</w:t>
        <w:tab/>
        <w:t>St. Augustine says the English are the 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 xml:space="preserve"> most advanced civ in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916 AD </w:t>
        <w:tab/>
        <w:t>Shangtu (Mongol) builds Apollo Progr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0 AD</w:t>
        <w:tab/>
        <w:t>Winston proclaimed Lord Protector of the new English Fundamentalis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3 AD</w:t>
        <w:tab/>
        <w:t>The English attack the Mongol capital, Karako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3 AD</w:t>
        <w:tab/>
        <w:t xml:space="preserve">English capture Karakorum. Mongol spaceship destroye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4 AD</w:t>
        <w:tab/>
        <w:t>Mongol capital moved to Khorasan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25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735; TREASURY: 8763; </w:t>
        <w:tab/>
        <w:t>33 CITIES; 27,79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 LARGEST CITY: 22 (COVENTRY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23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0 riflema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47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5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battleshi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AEGIS cruis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tran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nuclear miss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4 sp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1418, total cost 664; discoveries every 10 turns (8:0: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7 AD</w:t>
        <w:tab/>
        <w:t>Alliance with the Babylonians to fight the Mong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7 AD</w:t>
        <w:tab/>
        <w:t>English capture Samark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7 AD</w:t>
        <w:tab/>
        <w:t>Mongols launch spaceship. Estimated arrival in 194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8 AD</w:t>
        <w:tab/>
        <w:t xml:space="preserve">English capture Khorasan. Mongol spaceship returns to Earth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8 AD</w:t>
        <w:tab/>
        <w:t>Mongols liberate Samarkand. Mongol capital moved to Shang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8 AD</w:t>
        <w:tab/>
        <w:t>Mongols use nuclear weapons against Liverpool and Coventr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29 AD</w:t>
        <w:tab/>
        <w:t>English capture Nishapu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30 AD</w:t>
        <w:tab/>
        <w:t>Mongols liberate Nishapur and Khorasan. Peace treaty signed</w:t>
      </w:r>
    </w:p>
    <w:p>
      <w:pPr>
        <w:pStyle w:val="Normal"/>
        <w:rPr/>
      </w:pPr>
      <w:r>
        <w:rPr>
          <w:rFonts w:cs="Arial" w:ascii="Arial" w:hAnsi="Arial"/>
          <w:sz w:val="24"/>
        </w:rPr>
        <w:t>1932 AD</w:t>
        <w:tab/>
        <w:t>Toynbee says the English are the 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 xml:space="preserve"> most powerful civilization in the wor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33 AD</w:t>
        <w:tab/>
        <w:t>Mongols launch spaceship. Estimate arrival in 194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38 AD</w:t>
        <w:tab/>
        <w:t>Persians launch spaceship. Estimate arrival in 195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1 AD</w:t>
        <w:tab/>
        <w:t>English attack the Mongol capital, Shang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1 AD</w:t>
        <w:tab/>
        <w:t>English capture Shangtu. Mongol spaceship returns to Ear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1 AD</w:t>
        <w:tab/>
        <w:t>English capture Samarkand. Mongol capital moved to Quins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3 AD</w:t>
        <w:tab/>
        <w:t>Mongols launch spaceship. Estimate arrival in 195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Persians and English cancel peace trea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Persepolis. Persian government escapes to Dariush Kab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Dariush Kabir. Persian government escapes to Ergi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Ergili. Persian government escapes to Antio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Antioch. Persian government escapes to Bact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Bactra. Persian government escapes to Sama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English capture Samaria. Persian government escapes to Ghula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AD</w:t>
        <w:tab/>
        <w:t>Persians use nuclear weapons against Portsmouth (SDI in Dariush Kabar thwarts attac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7 AD</w:t>
        <w:tab/>
        <w:t>English capture Quinsay. Mongol spaceship returns to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8 AD</w:t>
        <w:tab/>
        <w:t>Mongol capital moved to Khoras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8 AD</w:t>
        <w:tab/>
        <w:t>Mongols liberate Quinsay by bribing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8 AD</w:t>
        <w:tab/>
        <w:t>Mongols launch spaceship. Estimate arrival in 196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subvert Quinsay (3,5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Ghulaman. Persian government escapes to Ty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Tyre. Persian government escapes to Su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Susa. Persian government escapes to Tars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Tarsus. Persian government escapes to Sid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Sidon. Persian government escapes to Gord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Gordion. Persian government escapes to Hamad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9 AD</w:t>
        <w:tab/>
        <w:t>English capture Hamadan. Persian spaceship returns to Eart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5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1452; TREASURY: 5667; </w:t>
        <w:tab/>
        <w:t>49 CITIES; 68,970,000 CITIZENS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 xml:space="preserve">LARGEST CITY: 30 (DARIUSH KABIR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22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57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4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07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stealth bo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battleshi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6 AEGIS cruis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5 transpor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nuclear missiles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spies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income 3141, total cost 1673; discoveries every 32 turns (6:4:0)</w:t>
      </w:r>
    </w:p>
    <w:p>
      <w:pPr>
        <w:pStyle w:val="Heading2"/>
        <w:rPr/>
      </w:pPr>
      <w:r>
        <w:rPr/>
        <w:t>1952 AD</w:t>
        <w:tab/>
        <w:t>English attack the Mongol capital, Khoras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2 AD</w:t>
        <w:tab/>
        <w:t>English capture Khorasan. Mongol spaceship returns to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2 AD</w:t>
        <w:tab/>
        <w:t xml:space="preserve">English bribe the Mongol city of Kazan (4,700 coins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English capture the Persian city of Zoha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English capture the Persian city of Dakyan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English capture the Persian city of Pasargada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English capture the Persian city of Arb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English capture the Persian city of Borazj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3 AD</w:t>
        <w:tab/>
        <w:t>Mongol capital moved to Tabr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4 AD</w:t>
        <w:tab/>
        <w:t>English capture the Persian city of Jinj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4 AD</w:t>
        <w:tab/>
        <w:t>English capture the Persian city of Tlacop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5 AD</w:t>
        <w:tab/>
        <w:t>English capture the Persian city of Tlaxc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5 AD</w:t>
        <w:tab/>
        <w:t>Mongol capital moved to Mun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6 AD</w:t>
        <w:tab/>
        <w:t>English capture the Persian city of Istakh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6 AD</w:t>
        <w:tab/>
        <w:t>Mongols launch spaceship. Estimate arrival in 19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7 AD</w:t>
        <w:tab/>
        <w:t xml:space="preserve">English capture the Persian city of Texcoc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7 AD</w:t>
        <w:tab/>
        <w:t>Persian civilization destroyed by English</w:t>
      </w:r>
    </w:p>
    <w:p>
      <w:pPr>
        <w:pStyle w:val="Heading1"/>
        <w:rPr/>
      </w:pPr>
      <w:r>
        <w:rPr/>
        <w:t>1960 AD</w:t>
        <w:tab/>
        <w:t>SCORE: 1802; TREASURY: 11964;</w:t>
        <w:tab/>
        <w:tab/>
        <w:t>61 CITIES; 83,13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LARGEST CITY: 30 (DARIUSH KABI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English Army consists of:</w:t>
        <w:tab/>
        <w:t>38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54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mech. In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137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8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stealth bo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 battleshi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5 AEGIS cruis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 car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6 transpor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 nuclear missi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0 sp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3243, total cost 1695; discoveries every 32 turns (6:4:0)</w:t>
      </w:r>
    </w:p>
    <w:p>
      <w:pPr>
        <w:pStyle w:val="Heading2"/>
        <w:rPr/>
      </w:pPr>
      <w:r>
        <w:rPr/>
        <w:t>1961 AD</w:t>
        <w:tab/>
        <w:t>English atack the Mongol capital, Munich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1 AD</w:t>
        <w:tab/>
        <w:t>English capture the Mongol city of Munich. Mongol government escapes to Jarr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1 AD</w:t>
        <w:tab/>
        <w:t>The Mongol empire fails into civil war: rebel Chinese show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1 AD</w:t>
        <w:tab/>
        <w:t>English capture Jarrow. Mongol spaceship returns to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1 AD</w:t>
        <w:tab/>
        <w:t>English bribe the Mongol city of Khanbalyk (8,9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 AD</w:t>
        <w:tab/>
        <w:t>Mongol capital moved to Melbour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 AD</w:t>
        <w:tab/>
        <w:t>English capture the Chinese city of Trondhe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 AD</w:t>
        <w:tab/>
        <w:t>English capture the Chinese city of Capua. Chinese government escapes to Cunax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 AD</w:t>
        <w:tab/>
        <w:t>English capture the Chinese city of Cunaxa. Chinese government escapes to The Ud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3 AD</w:t>
        <w:tab/>
        <w:t>Future Technology 1 discove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4 AD</w:t>
        <w:tab/>
        <w:t>English capture the Mongol city of Bokha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5 AD</w:t>
        <w:tab/>
        <w:t>English capture the Mongol city of Bas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5 AD</w:t>
        <w:tab/>
        <w:t>English bribe the Mongol city of Aleppo (4,5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5 AD</w:t>
        <w:tab/>
        <w:t>Mongols capture Mun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6 AD</w:t>
        <w:tab/>
        <w:t>English bribe the Mongol city of Kabul (9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6 AD</w:t>
        <w:tab/>
        <w:t>English capture the Mongol city of Ormu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6 AD</w:t>
        <w:tab/>
        <w:t>English capture the Mongol city of Roskilde</w:t>
      </w:r>
    </w:p>
    <w:p>
      <w:pPr>
        <w:pStyle w:val="Normal"/>
        <w:rPr/>
      </w:pPr>
      <w:r>
        <w:rPr>
          <w:rFonts w:cs="Arial" w:ascii="Arial" w:hAnsi="Arial"/>
          <w:sz w:val="24"/>
        </w:rPr>
        <w:t>1966 AD</w:t>
        <w:tab/>
        <w:t>Chinese and Mongols sign “Verona Pact” to contain English aggression (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7 AD</w:t>
        <w:tab/>
        <w:t>English capture the Chinese city of The Udal. Chinese government escapes to Aarh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7 AD</w:t>
        <w:tab/>
        <w:t>English bribe the Mongol city of Nishapur (10,0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7 AD</w:t>
        <w:tab/>
        <w:t>English capture the Aztec city of Calixtlahua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AD</w:t>
        <w:tab/>
        <w:t>English capture the Aztec city of Tu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AD</w:t>
        <w:tab/>
        <w:t>English capture the Aztec city of Xochical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AD</w:t>
        <w:tab/>
        <w:t>Aztec civilization destroyed by Eng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AD</w:t>
        <w:tab/>
        <w:t>English capture the Mongol city of Ker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AD</w:t>
        <w:tab/>
        <w:t>Mongols capture Calixtlahua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9 AD</w:t>
        <w:tab/>
        <w:t>First spaceship part built (SS Module in Warwic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9 AD</w:t>
        <w:tab/>
        <w:t>Calixtlahuaca destroye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7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2383; TREASURY: 18561; </w:t>
        <w:tab/>
        <w:t>77 CITIES; 121,56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30 (DARIUSH KABIR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54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50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7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partisa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7 mech. In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10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5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battle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AEGIS cruis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tran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nuclear miss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7 sp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4545, total cost 2404; discoveries every 6 turns (5:4: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AD</w:t>
        <w:tab/>
        <w:t>English capture the Chinese city of Aarhus. Chinese government escapes to Iss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AD</w:t>
        <w:tab/>
        <w:t>English capture the Mongol city of Melbourne. Mongol government escapes to Tabr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AD</w:t>
        <w:tab/>
        <w:t>English capture the Mongol city of New Bokha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AD</w:t>
        <w:tab/>
        <w:t>English bribe the Mongol city of Tlalelolco (13,2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1 AD</w:t>
        <w:tab/>
        <w:t>English capture the Mongol city of Tabriz. Mongol government escapes to Salzbur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2 AD</w:t>
        <w:tab/>
        <w:t>English capture the Chinese city of Canna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2 AD</w:t>
        <w:tab/>
        <w:t>English capture the Chinese city of Teotihuac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2 AD</w:t>
        <w:tab/>
        <w:t>Mongols capture Tu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4 AD</w:t>
        <w:tab/>
        <w:t>English capture the Chinese city of Tur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4 AD</w:t>
        <w:tab/>
        <w:t>English capture the Chinese city of Kashg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4 AD</w:t>
        <w:tab/>
        <w:t>English capture the Mongol city of Tenochtit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4 AD</w:t>
        <w:tab/>
        <w:t>Mongols capture Her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4 AD</w:t>
        <w:tab/>
        <w:t>Chinese capture Borazj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5 AD</w:t>
        <w:tab/>
        <w:t>English capture the Mongol city of Cre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5 AD</w:t>
        <w:tab/>
        <w:t>English bribe the Mongol city of New Khanbalyk (3,6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5 AD</w:t>
        <w:tab/>
        <w:t>English bribe the Mongol city of Gante (13,4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6 AD</w:t>
        <w:tab/>
        <w:t>English liberate the Chinese city of Borazjan (3,7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6 AD</w:t>
        <w:tab/>
        <w:t>English capture the Mongol city of Pra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6 AD</w:t>
        <w:tab/>
        <w:t>Romans launch spaceship. Estimate arrival in 1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7 AD</w:t>
        <w:tab/>
        <w:t>English liberate the Mongol city of Herat (2,7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7 AD</w:t>
        <w:tab/>
        <w:t>Mongols capture Pra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8 AD</w:t>
        <w:tab/>
        <w:t>English capture the Mongol city of Salzburg. Mongol government escapes to Geno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8 AD</w:t>
        <w:tab/>
        <w:t>Mongols capture New Bokha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AD</w:t>
        <w:tab/>
        <w:t>English capture the Mongol city of New Tabriz (6,8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AD</w:t>
        <w:tab/>
        <w:t>English liberate the Mongol city of New Bokhara (2,7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AD</w:t>
        <w:tab/>
        <w:t>English liberate the Mongol city of Pra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AD</w:t>
        <w:tab/>
        <w:t>English capture the Mongol city of Lisbo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79 AD</w:t>
        <w:tab/>
        <w:t>English capture the Mongol city of Bergen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8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2897; TREASURY: 7658; </w:t>
        <w:tab/>
        <w:t>94 CITIES; 150,65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30 (DARIUSH KABIR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55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46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partisa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fanati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5 mech. In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144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8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AEGIS cruis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tran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nuclear miss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sp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6086, total cost 3108; discoveries every 5 turns (5:4: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0 AD</w:t>
        <w:tab/>
        <w:t>English capture the Mongol city of Genoa. Mongol government escapes to Sar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0 AD</w:t>
        <w:tab/>
        <w:t>English capture the Mongol city of New Ormu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1 AD</w:t>
        <w:tab/>
        <w:t>English liberate the Mongol city of Tula (18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1 AD</w:t>
        <w:tab/>
        <w:t>English capture the Mongol city of Nap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1 AD</w:t>
        <w:tab/>
        <w:t>English capture the Mongol city of Dubl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2 AD</w:t>
        <w:tab/>
        <w:t>Tula disba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2 AD</w:t>
        <w:tab/>
        <w:t>Xochicalco disband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2 AD</w:t>
        <w:tab/>
        <w:t>English bribe the Mongol city of Salamis (6,8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2 AD</w:t>
        <w:tab/>
        <w:t>English capture the Chinese city of Pi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2 AD</w:t>
        <w:tab/>
        <w:t>English capture the Chinese city of Mi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3 AD</w:t>
        <w:tab/>
        <w:t>English bribe the Mongol city of New Kabul (4,4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3 AD</w:t>
        <w:tab/>
        <w:t>English capture the Chinese city of Issus. Chinese government escapes to Cremo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4 AD</w:t>
        <w:tab/>
        <w:t>English capture the Chines city of Cremona. Government escapes to New Samark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4 AD</w:t>
        <w:tab/>
        <w:t>Port of Spain founded</w:t>
      </w:r>
    </w:p>
    <w:p>
      <w:pPr>
        <w:pStyle w:val="Normal"/>
        <w:rPr/>
      </w:pPr>
      <w:r>
        <w:rPr>
          <w:rFonts w:cs="Arial" w:ascii="Arial" w:hAnsi="Arial"/>
          <w:sz w:val="24"/>
        </w:rPr>
        <w:t>1984 AD</w:t>
        <w:tab/>
        <w:t>Germans and Mongols sign “New Naples Pact” to contain English aggression (2</w:t>
      </w:r>
      <w:r>
        <w:rPr>
          <w:rFonts w:cs="Arial" w:ascii="Arial" w:hAnsi="Arial"/>
          <w:sz w:val="24"/>
          <w:vertAlign w:val="superscript"/>
        </w:rPr>
        <w:t>nd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5 AD</w:t>
        <w:tab/>
        <w:t>English bribe the Mongol city of New Kerman (19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5 AD</w:t>
        <w:tab/>
        <w:t>English bribe the Mongol city of New Karakorum (2,3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5 AD</w:t>
        <w:tab/>
        <w:t>Mongols capture New Ker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ncel alliance with Rom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pture the Mongol city of New Alepp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bribe the Chinese city of Venice (5,7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pture the Chinese city of New Kashg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bribe the Chinese city of Berona (4,7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pture the Chinese city of New Samark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Chinese civilization destroyed by Eng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pture the Roman capital, Rome. Roman government escapes to Ant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6 AD</w:t>
        <w:tab/>
        <w:t>English capture the Roman city of Antium. Roman government escapes to Virocon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7 AD</w:t>
        <w:tab/>
        <w:t>English capture the Mongol city of Sarai. Mongol government escapes to Toro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7 AD</w:t>
        <w:tab/>
        <w:t>English capture the Mongol city of New Shang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7 AD</w:t>
        <w:tab/>
        <w:t xml:space="preserve">Mysterious nuclear blast in Toronto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7 AD</w:t>
        <w:tab/>
        <w:t>English capture the Mongol city of Toronto. Mongol government escapes to New Bas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Romans bribe R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Mysterious nuclear blast in Virocon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Roman city of Viroconium. Roman government escapes to Pompe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Mysterious nuclear blast in Pompe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Roman city of Pompeii. Roman government escapes to Hispal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Mongol city of New Bas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Mongol city of New Khoras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Mongol city of Sydne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8 AD</w:t>
        <w:tab/>
        <w:t>English capture the Roman city of Brundisi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English space ship completed (39S, 16C, 12M; flight time 11.7 year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English capture the Roman city of Hispalis. Roman government escapes to Raven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English capture the Roman city of Ravenna. Roman government escapes to Vei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English capture the Roman city of Veii. Roman government escapes to Cuma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English capture the Roman city of Cumae. Roman spaceship returns to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89 AD</w:t>
        <w:tab/>
        <w:t>Romans capture Cuma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0 AD</w:t>
        <w:tab/>
        <w:t>Winston proclaimed Prime Minister of the new English Democracy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9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3661; TREASURY: 10324; </w:t>
        <w:tab/>
        <w:t>123 CITIES; 200,40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30 (DARIUSH KABIR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 in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75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44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11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alp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5 mech. In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  179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5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2 AEGIS cruis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tran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nuclear missi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9 sp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5342, total cost 4270; discoveries every 2 turns (5:4: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0 AD</w:t>
        <w:tab/>
        <w:t>English subvert the Roman city of Pisae (1,4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0 AD</w:t>
        <w:tab/>
        <w:t>English subvert the Roman city of Rome (6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0 AD</w:t>
        <w:tab/>
        <w:t>English bribe the Mongol city of New Naples (170 coins)</w:t>
      </w:r>
    </w:p>
    <w:p>
      <w:pPr>
        <w:pStyle w:val="Normal"/>
        <w:rPr/>
      </w:pPr>
      <w:r>
        <w:rPr>
          <w:rFonts w:cs="Arial" w:ascii="Arial" w:hAnsi="Arial"/>
          <w:sz w:val="24"/>
        </w:rPr>
        <w:t>1991 AD</w:t>
        <w:tab/>
        <w:t>Romans and Germans sign “Hannover Pact” to contain English aggression (3</w:t>
      </w:r>
      <w:r>
        <w:rPr>
          <w:rFonts w:cs="Arial" w:ascii="Arial" w:hAnsi="Arial"/>
          <w:sz w:val="24"/>
          <w:vertAlign w:val="superscript"/>
        </w:rPr>
        <w:t>rd</w:t>
      </w:r>
      <w:r>
        <w:rPr>
          <w:rFonts w:cs="Arial" w:ascii="Arial" w:hAnsi="Arial"/>
          <w:sz w:val="24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2 AD</w:t>
        <w:tab/>
        <w:t>English bribe the Roman city of Lutetia (37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2 AD</w:t>
        <w:tab/>
        <w:t>English bribe the Roman city of Cumae (39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3 AD</w:t>
        <w:tab/>
        <w:t>Germans capture the city of New Nap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3 AD</w:t>
        <w:tab/>
        <w:t>English bribe the Roman city of Neapolis (300 coin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 AD</w:t>
        <w:tab/>
        <w:t>English spaceship launched. Estimated arrival 20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 AD</w:t>
        <w:tab/>
        <w:t>English capture the Mongol city of Muni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4 AD</w:t>
        <w:tab/>
        <w:t>Mongol civilization destroyed by Englis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6 AD</w:t>
        <w:tab/>
        <w:t>English capture the German city of Berlin. German government escapes to Hamburg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0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SCORE: 4867; TREASURY: 14269; </w:t>
        <w:tab/>
        <w:t>130 CITIES; 317,600,000 CITIZE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LARGEST CITY: 35 (CUNAXA)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(English rank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 in science, land area, and popula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he  English Army consists of:</w:t>
        <w:tab/>
        <w:t xml:space="preserve">  72 engine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33 riflem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command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21 mech. Inf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  142 arm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howitz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1 AEGIS cruis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tran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3 sp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Total income 5514, total cost 4852; discoveries every 3 turns (3:6: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 AD</w:t>
        <w:tab/>
        <w:t>English capture the German city of Colog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4 AD</w:t>
        <w:tab/>
        <w:t>Four thousand English colonists arrive in Alpha Centauri… the game en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04 A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I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CORE: 5547 (721 %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+4544 citizens +520 achievements +400 spaceship +3 peace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+ 55 future tech +25 barbarians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NAL TREASURY: 5056;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1 CITIES; +320,000,000 CITIZENS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</w:rPr>
        <w:t>KARAKORUM  IS 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 CITY OF THE WORL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SHANGTU  IS 2</w:t>
      </w:r>
      <w:r>
        <w:rPr>
          <w:rFonts w:cs="Arial" w:ascii="Arial" w:hAnsi="Arial"/>
          <w:b/>
          <w:sz w:val="24"/>
          <w:vertAlign w:val="superscript"/>
        </w:rPr>
        <w:t>nd</w:t>
      </w:r>
      <w:r>
        <w:rPr>
          <w:rFonts w:cs="Arial" w:ascii="Arial" w:hAnsi="Arial"/>
          <w:b/>
          <w:sz w:val="24"/>
        </w:rPr>
        <w:t xml:space="preserve"> CITY OF THE WORLD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>YORK IS 3</w:t>
      </w:r>
      <w:r>
        <w:rPr>
          <w:rFonts w:cs="Arial" w:ascii="Arial" w:hAnsi="Arial"/>
          <w:b/>
          <w:sz w:val="24"/>
          <w:vertAlign w:val="superscript"/>
        </w:rPr>
        <w:t>rd</w:t>
      </w:r>
      <w:r>
        <w:rPr>
          <w:rFonts w:cs="Arial" w:ascii="Arial" w:hAnsi="Arial"/>
          <w:b/>
          <w:sz w:val="24"/>
        </w:rPr>
        <w:t xml:space="preserve"> CITY OF THE WORLD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4"/>
        </w:rPr>
        <w:t>ZOHAK IS 4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CITY IN THE WORLD</w:t>
      </w:r>
      <w:r>
        <w:rPr/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</w:rPr>
        <w:t>ANTIUM IS 5</w:t>
      </w:r>
      <w:r>
        <w:rPr>
          <w:rFonts w:cs="Arial" w:ascii="Arial" w:hAnsi="Arial"/>
          <w:b/>
          <w:sz w:val="24"/>
          <w:vertAlign w:val="superscript"/>
        </w:rPr>
        <w:t>th</w:t>
      </w:r>
      <w:r>
        <w:rPr>
          <w:rFonts w:cs="Arial" w:ascii="Arial" w:hAnsi="Arial"/>
          <w:b/>
          <w:sz w:val="24"/>
        </w:rPr>
        <w:t xml:space="preserve"> CITY OF THE WORLD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SIZES OF THE RUSSIAN CITIES JUST AFTER THE END OF THE G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(15 cities sized &gt;29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5</w:t>
        <w:tab/>
        <w:t>Cunaxa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3</w:t>
        <w:tab/>
        <w:t>Samarkand, Dariush Kabar, Cremona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2</w:t>
        <w:tab/>
        <w:t>Quinsay, Jarrow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1</w:t>
        <w:tab/>
        <w:t>Antium, Ormuz, Khanbalyk, Richmond, Bristol, Salamis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0</w:t>
        <w:tab/>
        <w:t>Antioch, Ravenna, Shangtu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9</w:t>
        <w:tab/>
        <w:t>Warwick, Bactra, Brighton, Birmingham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8</w:t>
        <w:tab/>
        <w:t>Karakorum, Basra, Sidon, Kazan, Samaria, Sarai,</w:t>
      </w:r>
    </w:p>
    <w:p>
      <w:pPr>
        <w:pStyle w:val="Normal"/>
        <w:ind w:left="216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7</w:t>
        <w:tab/>
        <w:t>Coventry, Susa, Arbela, Tarsus, Gordion, Newcastle, Hispalis, Sardis, Leicester, Carlisle, Creta, Sydney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6</w:t>
        <w:tab/>
        <w:t>Persepolis, Hastings, Canterbury, Tabriz, Dover, Zohak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5</w:t>
        <w:tab/>
        <w:t>Nishapur, Tlatelolco, Issus, Istakhr, Turin, Verona, Spanish Pride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4</w:t>
        <w:tab/>
        <w:t>Londres, Veii, Nottingham, Kabul, The Uddal, Tlaxcala, Capua, Melbourne,</w:t>
      </w:r>
    </w:p>
    <w:p>
      <w:pPr>
        <w:pStyle w:val="Normal"/>
        <w:ind w:left="216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3</w:t>
        <w:tab/>
        <w:t>Aleppo, Roskilde, Liverpool, Khorasan, Reading, Hamadan, Cambridge, Gloucester, Cannae, Salzburg, Lutetia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2</w:t>
        <w:tab/>
        <w:t>York, Kashgar, Oxford, Pisae, Texcoco, Exeter, Kerman, Venice, New Tabriz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1</w:t>
        <w:tab/>
        <w:t>Bokhara, Pompeii, Ghulaman, Genoa, New Aleppo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</w:t>
        <w:tab/>
        <w:t xml:space="preserve">Trondheim, Tyre, Naples, Ergili, Tlacopan, Lisboa,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</w:t>
        <w:tab/>
        <w:t>Aarhus, Leeds, Manchester, Ipswich, Praga, Gante, Pisa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</w:t>
        <w:tab/>
        <w:t>Norwich, Portsmouth,</w:t>
      </w:r>
    </w:p>
    <w:p>
      <w:pPr>
        <w:pStyle w:val="Normal"/>
        <w:ind w:left="216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7 </w:t>
        <w:tab/>
        <w:t>Viroconium, Jinjan, Milan, New Karakorum, New Tabriz, New Kabul, Dakyanus, New Khanbalyk,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6</w:t>
        <w:tab/>
        <w:t>New Samarkand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5</w:t>
        <w:tab/>
        <w:t>Neapolis, Dublin, New Basr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nochtitlan, Teotihuacan, Cumae, Berwick, New Spain, New Kashgar,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w Ormu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2</w:t>
        <w:tab/>
        <w:t>Rome, Berlin, Borazjan, Bergen, New Bokhara, New Shangt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1</w:t>
        <w:tab/>
        <w:t>Spanish Town, New Khorasan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10</w:t>
        <w:tab/>
        <w:t xml:space="preserve">Herat,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8</w:t>
        <w:tab/>
        <w:t>Pasargadae, Munich, Cologne, Brundisium, Toronto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5</w:t>
        <w:tab/>
        <w:t>Port of Spain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GLISH CASUAL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tlers (2)</w:t>
        <w:tab/>
        <w:tab/>
        <w:t>Riflemen (7)</w:t>
        <w:tab/>
        <w:tab/>
        <w:t>Howitzer (14)</w:t>
        <w:tab/>
        <w:t>Battleship (5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gineers (17)</w:t>
        <w:tab/>
        <w:t>Marines (1)</w:t>
        <w:tab/>
        <w:tab/>
        <w:t>Helicopter (2)</w:t>
        <w:tab/>
        <w:t>Transport (6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arriors (2)</w:t>
        <w:tab/>
        <w:tab/>
        <w:t>Mech. Inf. (7)</w:t>
        <w:tab/>
        <w:t>Stealth B. (5)</w:t>
        <w:tab/>
        <w:t>Cruise Msl. (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chers (3)</w:t>
        <w:tab/>
        <w:tab/>
        <w:t>Crusaders (1)</w:t>
        <w:tab/>
        <w:t>Trireme (1)</w:t>
        <w:tab/>
        <w:tab/>
        <w:t>Spies (1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ikemen (1)</w:t>
        <w:tab/>
        <w:tab/>
        <w:t>Knights (1)</w:t>
        <w:tab/>
        <w:tab/>
        <w:t>AEGIS Cr. (8)</w:t>
        <w:tab/>
        <w:t>Explorer (1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isans (3)</w:t>
        <w:tab/>
        <w:tab/>
        <w:t>Armor (158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709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5T17:19:00Z</dcterms:created>
  <dc:creator>Balsinde &amp; Balboa</dc:creator>
  <dc:description/>
  <dc:language>en-US</dc:language>
  <cp:lastModifiedBy>Jesús Balsinde</cp:lastModifiedBy>
  <dcterms:modified xsi:type="dcterms:W3CDTF">1997-08-25T17:19:00Z</dcterms:modified>
  <cp:revision>2</cp:revision>
  <dc:subject/>
  <dc:title>FOURTH CIV2 CHALLENGE GAME</dc:title>
</cp:coreProperties>
</file>